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AKCESORIÓW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1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mysz komputerowej dla Studiów podypl. Komunikacja Społeczna –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2 projektorów multimedialnych dla Studiów podypl. Edukacja Zintegrowana -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2 monitorów dla Studiów podypl. Edukacja Zintegrowana -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Wojciechowski Michał</cp:lastModifiedBy>
  <cp:lastPrinted>2012-10-04T09:35:00Z</cp:lastPrinted>
  <dcterms:modified xsi:type="dcterms:W3CDTF">2013-07-19T10:43:00Z</dcterms:modified>
  <cp:revision>12</cp:revision>
  <dc:subject/>
  <dc:title/>
</cp:coreProperties>
</file>